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g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ej kujawski 1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ej słonecznikowy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iwa z oliwek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045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0.7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2-06-17T13:41:00Z</dcterms:modified>
  <cp:revision>7</cp:revision>
  <dc:subject/>
  <dc:title>…………………………</dc:title>
</cp:coreProperties>
</file>